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74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5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92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59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92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24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72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52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71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16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5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22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