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70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461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472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9842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1445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607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656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665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2525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8479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034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185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392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6659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546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682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649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