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480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556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010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162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341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564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225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40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26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219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664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798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804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08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703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