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860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169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221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622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70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225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776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858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737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417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83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223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645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