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13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6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0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60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52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35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55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02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19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554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73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435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69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03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9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36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