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3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1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66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5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68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83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16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3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766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110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02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63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43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8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6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