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59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95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552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428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47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19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14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45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50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716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56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829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71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