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0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000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328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82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234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074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310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193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819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5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901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994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43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85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273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41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