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819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207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15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12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460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16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437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669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149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667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119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32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865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033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794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