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85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7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652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980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178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366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827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003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093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656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326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67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773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