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661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934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315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399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563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224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508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286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38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802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533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323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923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547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296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368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565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