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70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933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979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478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612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315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469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33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60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27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533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94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199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314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66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