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717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319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882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612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858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382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079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949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371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110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066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032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522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