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630519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725563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019800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002404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400527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866939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377029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048106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89392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827341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03760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44167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768677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36457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334978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44891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710432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