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634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224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991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445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3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124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650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781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563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837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648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19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130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520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639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