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9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11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9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754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1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6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6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54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8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67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8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89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27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