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04036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73072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06703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37143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45727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63516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56392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59120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54391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81221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36269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75405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72548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47759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11133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32078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34614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