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125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034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02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46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822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010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076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67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196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15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781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12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6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425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160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