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7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707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95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022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54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686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52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109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18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508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981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1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190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