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2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27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03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87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150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7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376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5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37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25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79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54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31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61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9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6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8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