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10415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452393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77081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29248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06731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72716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1246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70788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16048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69525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15821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45127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72702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01494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06308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