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693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484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924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310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32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3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864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81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6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91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146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256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980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