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009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747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80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26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49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30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026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34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775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547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64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284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470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7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14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418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867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