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12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30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49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230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87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144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681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45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798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62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02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39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20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4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7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