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16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40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142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87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37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22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7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25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42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18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92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68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57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