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89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3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909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067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53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0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61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351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748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99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07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1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16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105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70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901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