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346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153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9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698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99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145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486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653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413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33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5600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273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7722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219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942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