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26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599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677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706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810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516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35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089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843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212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95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075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595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