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31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34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45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92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02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92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283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80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03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404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03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87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996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934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11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35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021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