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6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081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8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61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28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70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61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65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8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68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71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4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964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9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3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