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251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314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609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335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0102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235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71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29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331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398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3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150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641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