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85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2192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9154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0123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697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6080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8546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8165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9347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0111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8102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0541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358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447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7990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64970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082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