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812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301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681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304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437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370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7483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1974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757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1235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890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136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617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5218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46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