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62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888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619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449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889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1310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219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358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579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30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34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45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918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