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88301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68352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1580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829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3786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059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4146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841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9718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0165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8830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37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9080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9994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9634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2445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4109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