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76507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64369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13371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49402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14827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22552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78848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57817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60564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44851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94954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48671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75941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79205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39086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