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0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8875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7529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557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1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3345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995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17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425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4563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041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7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0639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