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333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80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740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51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175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901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87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96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03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828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78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330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173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428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218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022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950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