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2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3951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3007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3851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3887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356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3176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7511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5879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394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3895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2035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7352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3274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6257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