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692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11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9268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951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168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603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51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226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660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412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07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957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1884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