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2304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1438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6092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1504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6969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86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1930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0956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5952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80686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068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871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4623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7712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0539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3763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5542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