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31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4353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5232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456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37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486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314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026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91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856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7970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3536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557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589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905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