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79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971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646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443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706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945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520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28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006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50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61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19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273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