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264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798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161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448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344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76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248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875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683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015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747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485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218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207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285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338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276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