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91734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64473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07362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42182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26123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83834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57639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4152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53836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07495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42993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34952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69172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30402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94800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