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060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26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15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837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505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42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000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463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20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607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7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164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328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162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605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71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630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