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668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05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67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17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819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696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669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82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12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3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691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213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467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39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463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