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049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765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171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707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234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221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973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859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584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809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091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581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040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