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442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271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820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7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637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04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010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5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40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231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734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313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593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886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527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505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925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