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19651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61566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87997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86990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00178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04737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3792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19818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2270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05894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38904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54946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49396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10668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84516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